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社団法人札幌青年会議所　２０１４年度　内部会計監査人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代表　　　　　　　　　　　　　鈴木　隆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副代表　　　　　　　　　　　　遠藤　雄一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副代表　　　　　　　　　　　　菊地　輝仙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2:44:00Z</dcterms:created>
  <dc:creator>佐々木 和也</dc:creator>
  <dc:description/>
  <cp:keywords/>
  <dc:language>en-US</dc:language>
  <cp:lastModifiedBy>佐々木 和也</cp:lastModifiedBy>
  <cp:lastPrinted>2013-10-02T11:44:00Z</cp:lastPrinted>
  <dcterms:modified xsi:type="dcterms:W3CDTF">2013-11-25T01:24:00Z</dcterms:modified>
  <cp:revision>12</cp:revision>
  <dc:subject/>
  <dc:title>２００８年度（社）札幌青年会議所</dc:title>
</cp:coreProperties>
</file>